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397" w:right="1397" w:hanging="0"/>
        <w:rPr>
          <w:b/>
          <w:b/>
          <w:bCs/>
        </w:rPr>
      </w:pPr>
      <w:r>
        <w:rPr>
          <w:b/>
          <w:bCs/>
        </w:rPr>
        <w:t>The Forces of Evil</w:t>
      </w:r>
    </w:p>
    <w:p>
      <w:pPr>
        <w:pStyle w:val="NormalWeb"/>
        <w:spacing w:before="280" w:after="280"/>
        <w:ind w:left="1397" w:right="1397" w:hanging="0"/>
        <w:contextualSpacing/>
        <w:rPr/>
      </w:pPr>
      <w:r>
        <w:rPr>
          <w:b/>
          <w:bCs/>
        </w:rPr>
        <w:t xml:space="preserve">- </w:t>
      </w:r>
      <w:r>
        <w:rPr>
          <w:bCs/>
        </w:rPr>
        <w:t>by Ian Johnston</w:t>
      </w:r>
      <w:r>
        <w:rPr/>
        <w:t xml:space="preserve"> </w:t>
      </w:r>
    </w:p>
    <w:p>
      <w:pPr>
        <w:pStyle w:val="NormalWeb"/>
        <w:spacing w:before="280" w:after="280"/>
        <w:ind w:left="1397" w:right="1397" w:hanging="0"/>
        <w:contextualSpacing/>
        <w:rPr/>
      </w:pPr>
      <w:r>
        <w:rPr/>
      </w:r>
    </w:p>
    <w:p>
      <w:pPr>
        <w:pStyle w:val="NormalWeb"/>
        <w:ind w:left="1403" w:right="1403" w:hanging="0"/>
        <w:rPr/>
      </w:pPr>
      <w:r>
        <w:rPr/>
        <w:t xml:space="preserve">Lear, of course, does not himself willingly bring down upon his head the forces which drive him out into the heath. His fault (if that is the right word) is to create a situation where others can give rein to their desire to promote their own individualistic interests, their quest for power, against the normal bonds which restrain them. Lear is not the source of the immediate forces which create his enormous suffering, but he is responsible for giving those who oppose him an opportunity to act successfully against him and his followers. </w:t>
      </w:r>
    </w:p>
    <w:p>
      <w:pPr>
        <w:pStyle w:val="NormalWeb"/>
        <w:ind w:left="1403" w:right="1403" w:hanging="0"/>
        <w:rPr/>
      </w:pPr>
      <w:r>
        <w:rPr>
          <w:i/>
          <w:iCs/>
        </w:rPr>
        <w:t>King Lear</w:t>
      </w:r>
      <w:r>
        <w:rPr/>
        <w:t xml:space="preserve"> thus is the culmination of a frequent Shakespearean theme, the idea that the forces of evil require for their operation the willed neglect or ignorance of or carelessness about the responsibilities which sustain justice in the human community. It's as if, to invoke the image of order in Ulysses's speech on degree, the collapse of the moral order which sustains normal life always begins with an important lapse in the responsiblity of those charged with maintaining it. This lapse may come from selfishness, ignorance, an egotistical preoccupation with one's own importance, or any other such cause. The important point is that once that occurs those whom the moral order normally can deal with have opportunities to violate the traditional rules. </w:t>
      </w:r>
    </w:p>
    <w:p>
      <w:pPr>
        <w:pStyle w:val="NormalWeb"/>
        <w:ind w:left="1403" w:right="1403" w:hanging="0"/>
        <w:rPr/>
      </w:pPr>
      <w:r>
        <w:rPr/>
        <w:t xml:space="preserve">However, the vision of evil here is different in some respects. Evil in </w:t>
      </w:r>
      <w:r>
        <w:rPr>
          <w:i/>
          <w:iCs/>
        </w:rPr>
        <w:t>King Lear</w:t>
      </w:r>
      <w:r>
        <w:rPr/>
        <w:t xml:space="preserve"> is not a metaphysical presence, as it is in </w:t>
      </w:r>
      <w:r>
        <w:rPr>
          <w:i/>
          <w:iCs/>
        </w:rPr>
        <w:t>Macbeth</w:t>
      </w:r>
      <w:r>
        <w:rPr/>
        <w:t xml:space="preserve">, nor is it some personification of the Devil loose in the land, as in </w:t>
      </w:r>
      <w:r>
        <w:rPr>
          <w:i/>
          <w:iCs/>
        </w:rPr>
        <w:t>Richard III</w:t>
      </w:r>
      <w:r>
        <w:rPr/>
        <w:t xml:space="preserve">. One of the most reverberating issues in this play is the sense that evil is something </w:t>
      </w:r>
      <w:r>
        <w:rPr>
          <w:i/>
          <w:iCs/>
        </w:rPr>
        <w:t>normal</w:t>
      </w:r>
      <w:r>
        <w:rPr/>
        <w:t xml:space="preserve">, residing in the hearts of people all around us, those on the surface indistinguishable from ourselves, people whom we would have no reason to suspect of being capable of evil acts and who, were circumstances different, might very well not turn to evil. </w:t>
      </w:r>
    </w:p>
    <w:p>
      <w:pPr>
        <w:pStyle w:val="NormalWeb"/>
        <w:ind w:left="1403" w:right="1403" w:hanging="0"/>
        <w:rPr/>
      </w:pPr>
      <w:r>
        <w:rPr/>
        <w:t xml:space="preserve">Regan and Goneril, after all, are not witches. Their most distinctive characteristic is, in some ways, their normality. They are ambitious women who have waited a long time to receive the power which is to be their inheritance. And once they have the power, they are anxious to use it for their own immediate self-interest. No special opprobrium attaches to them for telling their father how much they love him. What they say is obviously an exaggerated lie, but they are playing a game which he has set up. And, as I have mentioned above, their objections to Lear's retinue are (or can be seen as) largely justified. One can even have some sympathy for their sense that if they turn their father loose with all those knights, there may be some political trouble. </w:t>
      </w:r>
    </w:p>
    <w:p>
      <w:pPr>
        <w:pStyle w:val="NormalWeb"/>
        <w:ind w:left="1403" w:right="1403" w:hanging="0"/>
        <w:rPr/>
      </w:pPr>
      <w:r>
        <w:rPr/>
        <w:t xml:space="preserve">The source of their evil is an absence of love or respect for their father, both as a father, a king, and a human being. Lear may very well be a difficult person to deal with--a strong egotist with excessive demands. But Regan and Goneril, once they have power, have no further interest in Lear as a person. He is simply a nuisance. We do not need to demonize this attitude, because Lear clearly is a nuisance. But the casual way in which they rationalize away their neglect of him speaks volumes. They set their own interests above those of anyone else, including their father. This does not spring from any particular desire to hurt their father. It is simply an expression of their pre-eminent concern for their own interests, a concern which enables them to treat anyone who has nothing they want as an object. But the habit, once initiated, leads step by step to conduct of extreme cruelty (like the putting out of Gloucester's eyes) and his banishment to Dover. </w:t>
      </w:r>
    </w:p>
    <w:p>
      <w:pPr>
        <w:pStyle w:val="NormalWeb"/>
        <w:ind w:left="1403" w:right="1403" w:hanging="0"/>
        <w:rPr/>
      </w:pPr>
      <w:r>
        <w:rPr/>
        <w:t xml:space="preserve">Regan and Goneril thus represent a particular vision of evil as stemming from a self-interested quest for power and self-interest which simply ignores any limits which an attention to traditional "bonds" might require (other than a duplicitous pretense to honour such bonds when it serves their interests). This origin is common enough; that it leads logically enough to uncommonly cruel conduct is something this play makes us contemplate. </w:t>
      </w:r>
    </w:p>
    <w:p>
      <w:pPr>
        <w:pStyle w:val="NormalWeb"/>
        <w:ind w:left="1403" w:right="1403" w:hanging="0"/>
        <w:rPr/>
      </w:pPr>
      <w:r>
        <w:rPr/>
        <w:t xml:space="preserve">Edmund's attitude is precisely the same. He is not a diabolically evil person, a devil incarnate like Richard of Gloucester. And he has no specific agenda. He is a recognizably normal person who wants to get on the world and who is prepared to abandon ancient communal traditions in order to secure an advantage for himself. He's not all that interested in being cruel to others or killing them just for sake of hurting others, but he's not going to let any traditional notions of obligation, respect, virtue, or bonding prevent him from making what he can of his opportunities. </w:t>
      </w:r>
    </w:p>
    <w:p>
      <w:pPr>
        <w:pStyle w:val="NormalWeb"/>
        <w:ind w:left="1403" w:right="1403" w:hanging="0"/>
        <w:rPr/>
      </w:pPr>
      <w:r>
        <w:rPr/>
        <w:t xml:space="preserve">Edmund's soliloquy at the opening of 1.2 repays close scrutiny, because it indicates his basic attitude to life. For him the idea of "Nature" signifies a world without legitimacy. One is entitled to whatever one can gain by one's wits. He relishes the notion of being a bastard because that is the most obvious manifestation of his commitment to denying traditions. For him, as for Regan and Goneril, there is no standard of virtue which determines the value of one's life. People are what they are, and that is simply a compound of desires and talents to seize opportunities. The prose soliloquy at the end of the scene brings this point out very explicitly: </w:t>
      </w:r>
    </w:p>
    <w:p>
      <w:pPr>
        <w:pStyle w:val="NormalWeb"/>
        <w:ind w:left="1403" w:right="1403" w:hanging="0"/>
        <w:rPr/>
      </w:pPr>
      <w:r>
        <w:rPr/>
        <w:t xml:space="preserve">This is the excellent foppery of the world, that, when we are sick in fortune, often the surfeit of our own behavior, we make guilty of our disasters the sun, the moon, and the stars; as if we were villains by necessity; fools by heavenly compulsion; knaves, thieves, and treachers, by spherical predominance; drunkards, liars, and adulterers, by an enforced obedience of planetary influence; and all that we are evil in, by a divine thrusting on. An admirable evasion of whore-master man, to lay his goatish disposition to the charge of a star! My father compounded with my mother under the dragon's tail, and my nativity was under Ursa Major, so that it follows, I am rough and lecherous. Fut! I should have been that I am, had the maidenliest star in the firmament twinkled on my bastardizing. (1.2.109-122). </w:t>
      </w:r>
    </w:p>
    <w:p>
      <w:pPr>
        <w:pStyle w:val="NormalWeb"/>
        <w:ind w:left="1403" w:right="1403" w:hanging="0"/>
        <w:rPr/>
      </w:pPr>
      <w:r>
        <w:rPr/>
        <w:t xml:space="preserve">This prose soliloquy indicates Edmund's sense of the total absence of a controlling metaphysical or moral component to human life. Human beings are what they are--and, in Edmund's view, they are anything but admirable, simply one more greedy animal with a "goatish disposition." That being the case, his task, as he sees it, is to create for himself out of the materials at hand his own life to suit his individualistic desires. </w:t>
      </w:r>
    </w:p>
    <w:p>
      <w:pPr>
        <w:pStyle w:val="NormalWeb"/>
        <w:ind w:left="1403" w:right="1403" w:hanging="0"/>
        <w:rPr/>
      </w:pPr>
      <w:r>
        <w:rPr/>
        <w:t xml:space="preserve">This, for most of us, is such a natural stance, that we don't initially have too much trouble in seeing the logic of Edmund's position. He wants to fashion his own life, rather than being held back by traditional customs which have labeled him unfit or ineligible to attain the sort of life he wants for himself. He sees himself as just as intelligent and able as his older brother and therefore is not willing simply to concede that the customs which will make his brother a duke while leaving him on the sidelines, just because he was born illegitimately fourteen months later than Edgar, should have any bearing on what he chooses to do. </w:t>
      </w:r>
    </w:p>
    <w:p>
      <w:pPr>
        <w:pStyle w:val="NormalWeb"/>
        <w:ind w:left="1403" w:right="1403" w:hanging="0"/>
        <w:rPr/>
      </w:pPr>
      <w:r>
        <w:rPr/>
        <w:t xml:space="preserve">Edmund expresses himself with a rough and candid vigour tinged with self-deprecating humour and a cynical intelligence which is (at first) quite attractive. We can feel in this character something of the same intimacy with the audience as we felt in Richard of Gloucester. In a play which features such characters as Lear and Gloucester, so out of touch at first with the living heart of the bonds which link human beings, so complacent about their own patriarchal authority, Edmund's response does not lack some justification. </w:t>
      </w:r>
    </w:p>
    <w:p>
      <w:pPr>
        <w:pStyle w:val="NormalWeb"/>
        <w:ind w:left="1403" w:right="1403" w:hanging="0"/>
        <w:rPr/>
      </w:pPr>
      <w:r>
        <w:rPr/>
        <w:t xml:space="preserve">And it's important to note that Edmund (unlike Richard of Gloucester or Macbeth) does not have his eye fixed on any final goal. He wants to stir things up so that he can improvise his way to a better position, which for him means attain more power and prestige. As he says, "Let me, if not by birth, have lands by wit;/ All with me's meet that I can fashion fit" (1.2.167-169). He has no particular desire to injure his father or his brother; he just wants them out of his way, so he can be what he wants to be. His later complicity in the torturing of his father is a logical extension of this attitude to life, not part of his original desire to mutilate Gloucester. But his willingness to betray his father indicates just how much he sees other people merely as instruments to be manipulated to his own ends. </w:t>
      </w:r>
    </w:p>
    <w:p>
      <w:pPr>
        <w:pStyle w:val="NormalWeb"/>
        <w:ind w:left="1403" w:right="1403" w:hanging="0"/>
        <w:rPr/>
      </w:pPr>
      <w:r>
        <w:rPr/>
        <w:t xml:space="preserve">As mentioned above, Regan and Goneril are much the same. It's not that they bear any special animosity against Lear. They are not seeking revenge or anything like that. They just want him out of the way so that they can create their own lives, without the need to attend to Lear's demands. Like Edmund, they have some justification for this attitude initially, for Lear is in some ways really difficult to deal with. But the logic of their self-interest leads to conduct which most of us reject (that fact that we may at first have some sympathy or admiration for Edmund, Regan, and Goneril, which is later cancelled out when we see the consequences of that attitude more clearly, is one way Shakespeare forces us to recognize, not just the normality of evil, but also the superficial attractiveness of the attitude which can lead to it). </w:t>
      </w:r>
    </w:p>
    <w:p>
      <w:pPr>
        <w:pStyle w:val="NormalWeb"/>
        <w:ind w:left="1403" w:right="1403" w:hanging="0"/>
        <w:rPr/>
      </w:pPr>
      <w:r>
        <w:rPr/>
        <w:t xml:space="preserve">I'm stressing this point in order to underline the presentation of evil in this play. Part of the disturbing power of </w:t>
      </w:r>
      <w:r>
        <w:rPr>
          <w:i/>
          <w:iCs/>
        </w:rPr>
        <w:t>King Lear</w:t>
      </w:r>
      <w:r>
        <w:rPr/>
        <w:t xml:space="preserve"> comes from the fact that Edmund, Goneril, Regan, and Cornwall are at first so normal in their vision of themselves and their actions. We all know people like them, and we can even feel some genuine sympathy for how they initially behave. What this play forces us to consider, however, is where this individualistic, aggressive self-fashioning stance logically leads. Everything that Edmund and the sisters do in this play is quite consistent with their initial attitude, so that we are invited to consider how the grossest of evils arise out of something we see all around us and perhaps even feel from time to time in ourselves. </w:t>
      </w:r>
    </w:p>
    <w:p>
      <w:pPr>
        <w:pStyle w:val="NormalWeb"/>
        <w:ind w:left="1403" w:right="1403" w:hanging="0"/>
        <w:rPr/>
      </w:pPr>
      <w:r>
        <w:rPr/>
        <w:t>In the twentieth century we have become familiar with his vision of evil, largely as the result of World War II, in which horrific evil was organized, carried out, and justified by ordinary people, who often began by simply wanting to "get ahead." The best known example is Adolf Eichmann, for whom Hannah Arendt, in her study of his trial (</w:t>
      </w:r>
      <w:r>
        <w:rPr>
          <w:i/>
          <w:iCs/>
        </w:rPr>
        <w:t>Eichmann in Jerusalem</w:t>
      </w:r>
      <w:r>
        <w:rPr/>
        <w:t xml:space="preserve">), coined the phrase "The Banality of Evil." The frequent attempt to demonize such individuals, that is, to make them as abnormal and unnatural as possible, is one indication of how uncomfortable we are with the notion that they are recognizably normal. </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31:00Z</dcterms:created>
  <dc:creator>Castner</dc:creator>
  <dc:description/>
  <cp:keywords/>
  <dc:language>en-US</dc:language>
  <cp:lastModifiedBy>Castner</cp:lastModifiedBy>
  <dcterms:modified xsi:type="dcterms:W3CDTF">2008-02-27T04:31:00Z</dcterms:modified>
  <cp:revision>2</cp:revision>
  <dc:subject/>
  <dc:title/>
</cp:coreProperties>
</file>